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u w:val="single"/>
        </w:rPr>
        <w:t>D.1.3-01.01 – Rozsah řešení, projektové pod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ab/>
        <w:t xml:space="preserve">Projektová dokumentace je řešena jako dokumentace pro provedení stavby, řeší provedení  silnoproudu pro výměnu koncových prvků medicinálních plynů-stropních závěsů-na COP ve 4.NP a porodním oddělením v 5.NP budovy  v Nemocnici Boskovice.  </w:t>
      </w:r>
    </w:p>
    <w:p>
      <w:pPr>
        <w:pStyle w:val="Normal"/>
        <w:rPr/>
      </w:pPr>
      <w:r>
        <w:rPr>
          <w:rFonts w:cs="Arial" w:ascii="Arial" w:hAnsi="Arial"/>
        </w:rPr>
        <w:t>Pro vypracování projektu byly předloženy podkl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rchitektonicko stavební řešení 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pro rozvody medicinálních plynů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uživate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suvky v nových stropních tubusech a ramp budou napojeny na stávající obvody původních tubusů, počty zásuvek budou dle návrhu projektanta MP. Pouze v 5.NP, m.č. 508, kde žádné tubusy instalovány nebyly, budou do nově instalovaných tubusů přivedeny obvody z rozvaděče RMS4.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elektroinstalace v obou podlažích byla navržena a provedena podle ČSN 332140, zůstává původní, jelikož nedochází ke změně využití pracovišť, pouze k modernizací koncových prvků medicinálních plyn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vlivy zůstávají dle původní projektové dokum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é normy: </w:t>
      </w:r>
    </w:p>
    <w:p>
      <w:pPr>
        <w:pStyle w:val="Normal"/>
        <w:rPr/>
      </w:pPr>
      <w:r>
        <w:rPr>
          <w:rFonts w:cs="Arial" w:ascii="Arial" w:hAnsi="Arial"/>
        </w:rPr>
        <w:t>Skupina norem ČSN 332000, dále ČSN 332130ed2, ČSN 33 2000-7-710, ČSN EN 12 464-1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Heading3"/>
        <w:tabs>
          <w:tab w:val="clear" w:pos="708"/>
          <w:tab w:val="right" w:pos="5103" w:leader="none"/>
          <w:tab w:val="right" w:pos="8364" w:leader="none"/>
        </w:tabs>
        <w:jc w:val="left"/>
        <w:rPr/>
      </w:pPr>
      <w:r>
        <w:rPr/>
        <w:t>D.1.3-01.02 – Ochrana před úrazem elektrickým prou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ykové napětí, trvající neurčitou dobu v případě poruchy, nesmí překročit 25V pro střídavé napětí.  Toto ustanovení platí v místnostech pro lékařské účely (zdravotnické prostory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řed dotykem neživých částí el. zařízení je navržena podle ČSN 332000-4-41ed3 . </w:t>
      </w:r>
    </w:p>
    <w:p>
      <w:pPr>
        <w:pStyle w:val="Normal"/>
        <w:rPr/>
      </w:pPr>
      <w:r>
        <w:rPr>
          <w:rFonts w:cs="Arial" w:ascii="Arial" w:hAnsi="Arial"/>
        </w:rPr>
        <w:t xml:space="preserve">Je provedena takt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soustavě se jmenovitým napětím 400/230V s uzemněným nulovým bodem je ochrana automatickým odpojením od zdroje v síti TN-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  soustavě se jmenovitým napětím 230V s plně izolovaným uzlem je provedena zdravotnická izolovaná soustava – IT síť s trvale kontrolovaným izolačním odporem hlídačem izolace s hlídanou hodnotou izolačního odporu 50 kOhmu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b/>
          <w:u w:val="single"/>
        </w:rPr>
        <w:t>D.1.3-01.03 – Umělé osvětlení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/>
      </w:pPr>
      <w:r>
        <w:rPr/>
        <w:t>Umělé osvětlení včetně nouzového osvětlení ve 4.NP zůstává beze změn, v 5.NP bude provedena výměna stávajících přisazených zářivkových svítidel za svítidla LED, vestavná, v m.č. 508. Světelná soustava bude nově napojena z rozvaděče RMS4.1, do kterého se instaluje v části DO nový proudový chránič s nadproudovou ochranou, typu 10/1N/C-003.A. Svítidla v této místnosti budou s barevným podáním Ra90, osvětlenost byla stanovena na 500lx, světelný výpočet je součástí dokladové části.</w:t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/>
      </w:pPr>
      <w:r>
        <w:rPr/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u w:val="single"/>
        </w:rPr>
        <w:t>D.1</w:t>
      </w:r>
      <w:r>
        <w:rPr>
          <w:rFonts w:cs="Arial"/>
          <w:b/>
          <w:bCs/>
          <w:u w:val="single"/>
        </w:rPr>
        <w:t>.3-01.04 - Provedení elektroinstalace</w:t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Úprava elektroinstalace ve 4.NP:</w:t>
      </w:r>
    </w:p>
    <w:p>
      <w:pPr>
        <w:pStyle w:val="TextBody"/>
        <w:jc w:val="left"/>
        <w:rPr/>
      </w:pPr>
      <w:r>
        <w:rPr/>
        <w:t>Před demontáži původních tubusů a ramp je nutno vypnout příslušné jističe v rozvaděči, odpojit přívodní kabely zásuvkových obvodů, řádně je označit popisem obvodu, jelikož na tyto obvody budou napojeny zásuvky v nových tubusech a rampách. Dále je nutno odpojit vodič pospojení konstrukce tubusu a ramp a vodič přívodu k zásuvkám pospojování na původních zařízeních. Tyto vodiče budou požity v nových zařízeních.</w:t>
      </w:r>
    </w:p>
    <w:p>
      <w:pPr>
        <w:pStyle w:val="TextBody"/>
        <w:jc w:val="left"/>
        <w:rPr/>
      </w:pPr>
      <w:r>
        <w:rPr/>
        <w:t xml:space="preserve">V rozvaděči RMS3.1 v části DO budou vyměněny stávající rezervní jističe 10/1/B(D24,D25,D31) za jističe 10/1/C, ze kterých se napojí nové signalizační skříňky SP6 a z příslušných skříněk MX, přípojnice PA se ke skříňkám přivede ochranný vodič CY6/ZZ. Napájení skříní SP-6 bude provedeno bez zvýšené ochrany proudovým chráničem, jelikož možné jeho vypnutí by ohrozilo signalizaci stavů medicinálních plynů. Při demontáži původních trubních rozvodů MP je nutno zachovat původní přizemňovací vodiče potrubí v místnostech, které se využijí pro nové rozvody. </w:t>
      </w:r>
    </w:p>
    <w:p>
      <w:pPr>
        <w:pStyle w:val="TextBody"/>
        <w:jc w:val="left"/>
        <w:rPr/>
      </w:pPr>
      <w:r>
        <w:rPr/>
        <w:t>Pokud stávající přívodní kabely budou krátké, prodlouží se buď přes instalční krabice nebo pomocí smršťovacích spojek.</w:t>
      </w:r>
    </w:p>
    <w:p>
      <w:pPr>
        <w:pStyle w:val="TextBody"/>
        <w:jc w:val="left"/>
        <w:rPr/>
      </w:pPr>
      <w:r>
        <w:rPr/>
        <w:t>Pro uložení nových přívodů se využijí stávající nosné konstrukce, případně se doplní kabelovými žlaby 50/50.</w:t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Úprava elektroinstalace v 5.NP:</w:t>
      </w:r>
    </w:p>
    <w:p>
      <w:pPr>
        <w:pStyle w:val="TextBody"/>
        <w:jc w:val="left"/>
        <w:rPr/>
      </w:pPr>
      <w:r>
        <w:rPr/>
        <w:t>Před demontáži původních tubusů je nutno vypnout příslušné jističe v rozvaděči, odpojit přívodní kabely zásuvkových obvodů, řádně je označit popisem obvodu, jelikož na tyto obvody budou napojeny zásuvky v nových tubusech. Dále je nutno odpojit vodič pospojení konstrukce tubusu a vodič přívodu k zásuvkám pospojování na původních zařízeních. Tyto vodiče budou požity v nových zařízeních. Do původních tubusů v m.č. 507 byly přivedeny pouze přívody ZIS-VDO, nyní je požadavek osadit tubusy i zásuvkami ZIS-DO. Pro tyto zásuvky se využijí stávající zásuvkové obvody ZIS-DO, kterými jsou napojeny zásuvky v obvodových stěnách místnosti. Tyto obvody (3.2 a 3.3) budou přerušeny před vstupem do místnosti nad podhledem, osazeny instalačními krabicemi, ze kterých se napojí stávající zásuvky a nově se vyvedou přívody k zásuvkám v tubusech. Pro lůžkovou rampu v m.č. 506 budou do rozvaděče RMS4.1 doplněny dva jističe 10/2/C, jeden do části ZIS-DO, obvod 3.8, zapojeném do obvodu trafa 3TM2, druhý jistič bude zapojen do obvodu ZIS-VDO-přívod od UPS, jako obvod4.6.</w:t>
      </w:r>
    </w:p>
    <w:p>
      <w:pPr>
        <w:pStyle w:val="TextBody"/>
        <w:jc w:val="left"/>
        <w:rPr/>
      </w:pPr>
      <w:r>
        <w:rPr/>
        <w:t>Pro signalizační skříně SP-4 a SP-6 bude proveden nový přívod z rozvaděče, obvod 2.22, zapojený na rezervu, případně na doplněný jistič 10/1/C. obě skříně budou napojeny na stejný obvod.</w:t>
      </w:r>
    </w:p>
    <w:p>
      <w:pPr>
        <w:pStyle w:val="TextBody"/>
        <w:jc w:val="left"/>
        <w:rPr/>
      </w:pPr>
      <w:r>
        <w:rPr/>
        <w:t>Z příslušných skříněk MX, přípojnice PA se ke skříňkám přivede ochranný vodič CY4/ZZ. Napájení skříní SP-6 bude provedeno bez zvýšené ochrany proudovým chráničem, jelikož možné jeho vypnutí by ohrozilo signalizaci stavů medicinálních plynů. Při demontáži původních trubních rozvodů MP je nutno zachovat původní přizemňovací vodiče potrubí v místnostech, které se využijí pro nové rozvody.</w:t>
      </w:r>
    </w:p>
    <w:p>
      <w:pPr>
        <w:pStyle w:val="TextBody"/>
        <w:jc w:val="left"/>
        <w:rPr/>
      </w:pPr>
      <w:r>
        <w:rPr/>
        <w:t>V m.č. 508 bude provedena nová osvětlovací soustava s napojením na nový proudový chránič s nadproudovou ochranou 10/1N/C-003-A, který se doplní do rozvaděče části DO. Původní jistič světelného obvodu 2.1 bude využit pro napájení signalizační skříňky SP-5.</w:t>
      </w:r>
    </w:p>
    <w:p>
      <w:pPr>
        <w:pStyle w:val="TextBody"/>
        <w:jc w:val="left"/>
        <w:rPr/>
      </w:pPr>
      <w:r>
        <w:rPr/>
        <w:t>Nové tubusy, instalované v m.č. 508 budou napojeny novými přívody z rozvaděče RMS4.1. Protože z technických důvodů nelze do těchto tubusů zapojit obvody ZIS, budou zásuvky napojeny na DO přes proudové chrániče, což je v souladu s požadavkem ČSN 33 2000-7-710 pro skupinu místností 1. Rozvaděč bude doplněn 2 ks chráničů 10/1N/C-003-A pro nové obvody 2.4 a 2.5. Ze skříňky 1MX budou tubusy a SP-5 pospojeny do systému pospojování v místnosti vodiči CY4/ZZ na konstrukce zařízení a do tubusů budou přivedeny vodiče CY4/ZZ pro zásuvky ochranného pospojování.</w:t>
      </w:r>
    </w:p>
    <w:p>
      <w:pPr>
        <w:pStyle w:val="TextBody"/>
        <w:jc w:val="left"/>
        <w:rPr/>
      </w:pPr>
      <w:r>
        <w:rPr/>
        <w:t>Všechny kabely nových obvodů budou typu CXKH-R, které nezvyšují požární zatížení(ČSN 730810a, čl. 5.6.3)</w:t>
      </w:r>
    </w:p>
    <w:p>
      <w:pPr>
        <w:pStyle w:val="TextBody"/>
        <w:jc w:val="left"/>
        <w:rPr/>
      </w:pPr>
      <w:r>
        <w:rPr/>
        <w:t>Pro uložení nových přívodů se využijí stávající nosné konstrukce, případně se doplní kabelovými žlaby 50/50.</w:t>
      </w:r>
    </w:p>
    <w:p>
      <w:pPr>
        <w:pStyle w:val="Zkladntextodsazen2"/>
        <w:ind w:hanging="0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.1.3-01.05 – Závěr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 zahájením montážních prací je nutno bezpečně odpojit stávající elektroinstalaci, která bude později využita. Dodavatel montážních prací si u uživatele vyžádá původní PD části elektro, aby byla usnadněna orientace v rozvodech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</w:rPr>
        <w:t xml:space="preserve">Novou elektroinstalaci je nutno provést dle předpisů a norem platných v době stavby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right" w:pos="3686" w:leader="none"/>
        <w:tab w:val="right" w:pos="5387" w:leader="none"/>
        <w:tab w:val="right" w:pos="7088" w:leader="none"/>
        <w:tab w:val="right" w:pos="8789" w:leader="none"/>
      </w:tabs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28:00Z</dcterms:created>
  <dc:creator>x</dc:creator>
  <dc:description/>
  <cp:keywords/>
  <dc:language>en-US</dc:language>
  <cp:lastModifiedBy>Jaromír</cp:lastModifiedBy>
  <cp:lastPrinted>2016-02-02T08:22:00Z</cp:lastPrinted>
  <dcterms:modified xsi:type="dcterms:W3CDTF">2022-10-30T10:22:00Z</dcterms:modified>
  <cp:revision>10</cp:revision>
  <dc:subject/>
  <dc:title>Akce</dc:title>
</cp:coreProperties>
</file>